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ПИСОК сводный по библиотеке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color w:val="000000"/>
        </w:rPr>
        <w:br/>
      </w:r>
      <w:r>
        <w:rPr>
          <w:b/>
          <w:i/>
          <w:color w:val="000000"/>
        </w:rPr>
        <w:t>на газеты, журналы, ЗЖ, РЖ, НТИ с июля 2010 года (2 п/г)</w:t>
      </w:r>
    </w:p>
    <w:p>
      <w:pPr>
        <w:pStyle w:val="Style14"/>
        <w:spacing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Адрес: 428034, г. Чебоксары, ул. Университетская, 38, корпус 3, к. 206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рганизация: </w:t>
      </w:r>
      <w:r>
        <w:rPr>
          <w:b/>
          <w:color w:val="000000"/>
        </w:rPr>
        <w:t xml:space="preserve">ФГОУ ВПО «Чувашский государственный университет имени И.Н. Ульянова», Научная библиотека 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1079"/>
        <w:gridCol w:w="119"/>
        <w:gridCol w:w="3663"/>
        <w:gridCol w:w="540"/>
        <w:gridCol w:w="899"/>
        <w:gridCol w:w="539"/>
        <w:gridCol w:w="2538"/>
      </w:tblGrid>
      <w:tr>
        <w:trPr>
          <w:tblHeader w:val="true"/>
          <w:trHeight w:val="1134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ндекс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издания</w:t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 компл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ериодичност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есяцев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игла хранения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English (Английский язы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ф. ин. яз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9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Deutsch (Немецкий язы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ф. ин. языков, чз Е (каф. ин. яз.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7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Francaise (Французский язы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ф. ин. языков, чз Е (каф. ин. яз.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8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Moskauer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Deutsch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Zeitung</w:t>
            </w:r>
            <w:r>
              <w:rPr>
                <w:color w:val="000000"/>
                <w:sz w:val="22"/>
                <w:szCs w:val="22"/>
              </w:rPr>
              <w:t xml:space="preserve"> (Московская немецкая газе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Е (каф. ин. яз.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82016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he English – Russian World (</w:t>
            </w:r>
            <w:r>
              <w:rPr>
                <w:color w:val="000000"/>
                <w:sz w:val="22"/>
                <w:szCs w:val="22"/>
              </w:rPr>
              <w:t>Англо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русски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ир</w:t>
            </w:r>
            <w:r>
              <w:rPr>
                <w:color w:val="0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12 </w:t>
            </w:r>
            <w:r>
              <w:rPr>
                <w:color w:val="000000"/>
                <w:sz w:val="22"/>
                <w:szCs w:val="22"/>
              </w:rPr>
              <w:t>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ф. ин. языков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7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h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Moscow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News</w:t>
            </w:r>
            <w:r>
              <w:rPr>
                <w:color w:val="000000"/>
                <w:sz w:val="22"/>
                <w:szCs w:val="22"/>
              </w:rPr>
              <w:t xml:space="preserve"> (Московские новост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ф. ин. языков, чз Е (каф. ин. яз.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1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латырские ве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А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6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ргументы и фак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Г, ФБ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417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ргументы и факты. Здоровь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и Чуваш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, 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68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узовский ве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Г(нич, умо) ФБ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ография. Прил. к газете «Первое сентябр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14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Дамские секр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53/9960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доровый образ жи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3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8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скусство. Прил. к газете «Первое сентябр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8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стория. Прил. к газете «Первое сентябр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1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на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0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нижное обозрение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+ прил. «</w:t>
            </w:r>
            <w:r>
              <w:rPr>
                <w:color w:val="000000"/>
                <w:sz w:val="22"/>
                <w:szCs w:val="22"/>
                <w:lang w:val="en-US"/>
              </w:rPr>
              <w:t>PRO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8 в год, 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тдел комплектования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57/8475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мсомольская прав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,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,  Е, М, С, Т, ФБ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26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итература. Прил. к газете «Первое сентябр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8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Литературная газе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3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тематика. Прил. к газете «Первое сентябр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89/5007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дицинская газ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едицинский вестни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4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К в Чебоксарах (Московский комсомолец в Чебоксара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9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оис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Г (нич), ректору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еспубл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02/2470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ая газ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Г чз Е, ФА, ФБ, 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8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усский язык. Прил. к газете «Первое сентябр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амраксен хасач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2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ветская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-12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оветская Чуваш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Г, Е, М, Т, ФА, ФБ, ФК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2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ветский спорт с прил. «Футбол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пид - инф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1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роительная газ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2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ывлах / Здоровь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анташ / Ровес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</w:t>
            </w:r>
            <w:r>
              <w:rPr>
                <w:color w:val="000000"/>
                <w:sz w:val="22"/>
                <w:szCs w:val="22"/>
                <w:lang w:val="en-US"/>
              </w:rPr>
              <w:t>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идцатое октября. Прил. к журн. «Мемориал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ьянове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Г, Е, М, С, Т, нбо, 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3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зика. Прил. к газете «Первое сентябр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3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имия. Прил. к газете «Первое сентябр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38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Хресчен сасс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ыпа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Б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1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аваш херараме. Чувашская женщ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3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ебоксарские нов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, 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чз  М, С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увашия сегод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чз периодики, чз Г, Е, М, С, Т, 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бо, 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8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Экономика и жизн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Е (каф. ин. яз.), ФБ, ФК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1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46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блиотека ИЦС «Литера». Серия «Современная библиотека». Вып. 90. «Науки об информации и библиотекарь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п/г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2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Библиотека ИЦС «Литера». Серия «Современная библиотека». Вып. 92 «Библиотека и информационное право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п/г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1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Библиотека «Либерея-бибинформ». Библиотеки учебных заведений. Вып. 35-37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в п/г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b/>
                <w:color w:val="000000"/>
                <w:sz w:val="22"/>
                <w:szCs w:val="22"/>
              </w:rPr>
              <w:t xml:space="preserve">Б-ка «Либерея - Бибинформ»: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блиотека и закон. Вып.</w:t>
            </w:r>
            <w:r>
              <w:rPr>
                <w:b/>
                <w:color w:val="000000"/>
                <w:sz w:val="22"/>
                <w:szCs w:val="22"/>
              </w:rPr>
              <w:t>29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ир библиографии 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езависимый библиотечный адвока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итаем, учимся, играем 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 у р н а л ы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втоматика и телемеха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7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двока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763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двокатская практ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85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дминистративная и кадровая работа в образовательных учрежд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16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дминистративное право и процес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зия и Африка сегод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ктуальные вопросы болезней и сосу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кушерство и гинек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3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ллергология и иммун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1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льма Матер (Вестник высшей школ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нестезиология и реанимат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 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нналы пластической, реконструктивной и эстетической хирургии  </w:t>
            </w:r>
            <w:r>
              <w:rPr>
                <w:color w:val="000000"/>
                <w:sz w:val="22"/>
                <w:szCs w:val="22"/>
                <w:lang w:val="en-US"/>
              </w:rPr>
              <w:t>Annal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of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lastic</w:t>
            </w: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нтибиотики и химиотерап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1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ПК: экономика, управ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2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рбитражная прак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рион. Журн. Поэз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рхив патолог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7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рхитектура и строительство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293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рхитектура. Строительство. Дизай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1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тмосфера. Нервные болезн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7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удит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5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анковское дел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3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анковское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4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езопасность труда в промыш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етон и железобет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82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бли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8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иблиоте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0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блиотеки учебных заве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7322                       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иблиотековеде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  </w:t>
            </w:r>
            <w:r>
              <w:rPr>
                <w:color w:val="000000"/>
                <w:sz w:val="22"/>
                <w:szCs w:val="22"/>
                <w:lang w:val="en-US"/>
              </w:rPr>
              <w:t>8177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блиотечное де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иохим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303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удь здор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9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ухгалтерский учет с приложением Официальные материалы для бухгалтера. Комментарии и консуль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А, ФБ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юллетень ВАК Министерства образования и науки Р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Г (нич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302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юллетень Верховного Суда Р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юллетень МАГАТЭ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</w:t>
            </w:r>
            <w:r>
              <w:rPr>
                <w:color w:val="000000"/>
                <w:sz w:val="22"/>
                <w:szCs w:val="22"/>
              </w:rPr>
              <w:t>Австрия</w:t>
            </w:r>
            <w:r>
              <w:rPr>
                <w:color w:val="0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юллетень международных догов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8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юллетень Министерства образования и науки РФ. Высшее и среднее профессиональное образова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Г (канц., </w:t>
            </w:r>
            <w:r>
              <w:rPr>
                <w:b/>
                <w:color w:val="000000"/>
                <w:sz w:val="22"/>
                <w:szCs w:val="22"/>
              </w:rPr>
              <w:t>умо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8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юллетень строительной техн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3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 мире нау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домости Государственного Совета Ч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нтиляция, отопление, кондиционирование воздух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5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архивис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Банка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Белорусского госуниверситета. Серия 1.Физика. Математика. 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Белорусского госуниверситета. Серия 2. История. Психология. Филосо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Белорусского госуниверситета. Серия 3. Химия. Биология. Ге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5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восстановительной медици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4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Высшего Арбитражного Суда РФ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1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древней истор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Калининградского университ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6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Конституционного Суда Р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криминалистик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ашиностро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0. Журналис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4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2. Политические нау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7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4. Псих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7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8. Социология и полит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1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9. Лингвистика и межкультурная коммуник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9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5. Ге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1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8. Исто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9. Фил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2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: Серия 11.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3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Э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5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образования Росс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оториноларинголог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офтальмолог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881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РАМ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1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Р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российского гуманитарного научного фон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1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Санкт-Петербургского университета. Серия 9. Филология. Востоковедение. Журналис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1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Саратовского государственного социально-экономического университ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связ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7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телекоммуник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417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технического регули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6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травматологии и ортопедии им. Н. Н. Приоров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644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университета российской академи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Чувашского университе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нбо,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А, ФБ, 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Чувашского центра стандартизации, метрологии и сертифик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9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ла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нешнеторговое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4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енно-исторический архи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енно-исторический журна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енно-медицинский журна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круг св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просы вирусолог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4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просы истор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А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культур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просы курортологии, физиотерапии и лечебной физкультур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4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литера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trHeight w:val="571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(учеб. часть)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просы онколог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2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просы пит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псих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180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статис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филосо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А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языкозн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3.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спитание школьник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сток. Афро-Азиатские общества: история и современност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2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рач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865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семирный следопы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8 </w:t>
            </w:r>
            <w:r>
              <w:rPr>
                <w:color w:val="000000"/>
                <w:sz w:val="22"/>
                <w:szCs w:val="22"/>
              </w:rPr>
              <w:t>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7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ысокомолекулярные соеди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6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ысшее образование в Росс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Г (учеб. часть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9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ысшее образование сегодн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Г(учеб. часть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2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ематология и трансфузи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2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еография в школ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3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еография и природные ресурсы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1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одезия и кар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1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оморф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9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оэкология. Инженерная ге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2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игиена и санитар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3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лавбух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2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лавная медицинская сест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4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осударственная власть и местное самоуправ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6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осударство и пра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7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ражданская защи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039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Делопроизводст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8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лопроизводство и документооборот на предприят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канц.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4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ньги и креди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3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искретная мате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4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клады Р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5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Дружба народ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8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. Единая служба спас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3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Женское здоровь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5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ивая стари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2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ивописная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1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изнь национальносте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9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илищное пра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925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 аналитической хим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3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Журнал. Вопросы нейрохирургии им. Н. Н. Бурденк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высшей нервной деятельности им. И. Н. Павлов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 вычислительной математики и математической физик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9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Журнал для изучающих английский язык «Speak OUT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6 </w:t>
            </w:r>
            <w:r>
              <w:rPr>
                <w:color w:val="000000"/>
                <w:sz w:val="22"/>
                <w:szCs w:val="22"/>
              </w:rPr>
              <w:t>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3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 микробиологии, эпидемиологии и иммунобиолог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3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 неврологии и психиатрии им. С. С. Корсакова с прил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общей хими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органической хими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0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практического психолог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прикладной хими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3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российского прав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технической физик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 физической хим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0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 экспериментальной и теоретической физик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4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ист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9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истика и культура русской реч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8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истика и медиарын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239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а руле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0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водская лаборатория. Диагностика материа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8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аготовительные производства в машиностроении (кузнечно-штамповочное, литейное и другие производства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акон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594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акон и прав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аконност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77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Законодательная и прикладная метрология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204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аконодательств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2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аконодательство и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622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Законы России: опыт, анализ, практ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2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везд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5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Здоровь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1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дравоохране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1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дравоохранение Чуваш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3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ля и вселенна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7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нам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6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звестия вузов: Математ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7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вузов. Правове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7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вузов.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8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вузов. Химия и химическая техн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8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вестия вузов. Электромеха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вестия Иркутской государственной экономической академ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звестия РАН. Серия географическа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Серия литературы и языка 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звестия РАН. Серия математическа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звестия РАН. Серия физическа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35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звестия РАН. Серия химическа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Теория и системы 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Энерге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6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усского географического об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816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мерительная техник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9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ммун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3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вестиции в Росси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2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новаци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9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ностранная литерату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8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остранные языки в школе с прил. «Методическая мозаи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0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теллектуальная собственность. Авторское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1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нтерьер. Дизайн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8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формационные ресурсы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скусство – The </w:t>
            </w:r>
            <w:r>
              <w:rPr>
                <w:color w:val="000000"/>
                <w:sz w:val="22"/>
                <w:szCs w:val="22"/>
                <w:lang w:val="en-US"/>
              </w:rPr>
              <w:t>Ar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Magazi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скусство ки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5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спользование и охрана природных ресурс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091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стория государства и прав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0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азанский медицинский журна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апкан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3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Караван истор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4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арди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2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учук и рез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49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чество. Инновации.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16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ентав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7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вантовая электрон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3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инетика и катали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2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линическая стомат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130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Клиническая фармакология и терап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548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нституционное и муниципальное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4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онтроль. Диагност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1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нтрольно-измерительные приборы и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Г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0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рестьянка с прил. «Наша усадьба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ровельные и изоляционные материал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9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атинская Амер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ечащий вр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9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итейное производство с прил. «Библиотечка литейщи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322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итература в школе с прил. «Уроки литера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9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итературная учеб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5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учшие интерье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trHeight w:val="27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8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ануальная терап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6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ркетинг в России и за рубеж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5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атематика в школ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3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дицина труда и промышленная эк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4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дицинская паразитология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едицинское пра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9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еждународное публичное и частное пра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6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неджмент в России и за рубеж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77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неджмент кач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2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талловедение и термическая обработка метал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925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ханизация строи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7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икроэлектро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ир библи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040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ир измер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3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ир музе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3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ир ПК + CD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4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ировая экономика и международные отно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09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ировой суд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925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онтажные и специальные работы в строительст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2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орф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5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оскв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9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з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1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узыка и 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4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зыкальная академ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5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узыкальная жиз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2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узыкове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4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алоговый вестни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, ФБ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9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но – и микросистемная тех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3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арк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9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рко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065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род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8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родонасе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ука в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аука и жизн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аука и рели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4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аучные и технические библиотек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7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ш современ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241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е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5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еврологический журна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2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ая и новейшая исто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5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ое в стомат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935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ое литературное обозр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3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ый ми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1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тариус с приложением «Бюллетень нотариальной практики» + Наследственное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0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Ж. Основы безопасности жизне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в год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trHeight w:val="32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бщественные науки и соврем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6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бщество и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075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гон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9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Оптика и спектроскоп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en-US"/>
              </w:rPr>
              <w:t>7229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руж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Основания, фундаменты и механика грун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1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течественные архив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9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Отечест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-1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356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фициальные документы в образовании. Бюллет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</w:t>
            </w:r>
            <w:r>
              <w:rPr>
                <w:b/>
                <w:color w:val="000000"/>
                <w:sz w:val="22"/>
                <w:szCs w:val="22"/>
              </w:rPr>
              <w:t>умо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en-US"/>
              </w:rPr>
              <w:t>8030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храна труда и пожарная безопасность в образовательных учрежд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(оот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  <w:r>
              <w:rPr>
                <w:color w:val="000000"/>
                <w:sz w:val="22"/>
                <w:szCs w:val="22"/>
                <w:lang w:val="en-US"/>
              </w:rPr>
              <w:t>7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храна труда и социальное страх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 (оот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7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храна труда и техника безопасности в строительст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433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атентный поверен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нич, патент.отдел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33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атенты и лиценз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нич, патент.отдел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5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атологическая физиология и экспериментальная терап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едагог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5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едиатрия. Журнал им. Г.Н. Сперанско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9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ластические мас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6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одвиг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ab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4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жарное де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 (оот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9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олис (Политические исследов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</w:t>
            </w:r>
            <w:r>
              <w:rPr>
                <w:color w:val="000000"/>
                <w:sz w:val="22"/>
                <w:szCs w:val="22"/>
                <w:lang w:val="en-US"/>
              </w:rPr>
              <w:t>7226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аво и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авовые вопросы недвижимости. Прил. к журналу «Юридический мир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авовые вопросы строительства. Прил. к журналу «Юридический мир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5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рактическая неврология и нейрореабилитац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0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реподавание истории в школ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4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реподавание истории и обществознания в школ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А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1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боры и системы. Управление, контроль, диагнос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0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кладная математика и меха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0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5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роблемы прогнозир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73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блемы теории и практики 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6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блемы эндокрин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6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рограммирова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0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мышленная политика в Р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3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мышленная энерге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9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мышленное и гражданское строительство. ПГ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7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ра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3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тивопожарный и спасательный серви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чз Г (оот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4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сихологиче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2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сихология в вуз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1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сихотерап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2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ульмон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7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адиотехника и электро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егион: экономика и соци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3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егион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ктор ВУ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(ректору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медиум Приволжь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весни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2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д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ман-газе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2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ая архе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йская исто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9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ая рин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йская Федерация сегод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6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ая юсти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681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йский аллергологиче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9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вестник акушера-гинеко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6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ссийский вестник перинатологии и педиатр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203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йский внешнеэкономический ве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809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журнал гастроэнтерологии, гепатологии, колопрокт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3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журнал кожных и венерически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М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5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медицин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1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йский онкологиче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822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педиатриче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6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психиатриче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5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семейный вр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3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ссийский следовател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стоматологиче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989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суд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ссийский физиологический журна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химиче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ссийский экономический журна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энергоатом. РЭ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усская литера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усская реч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усская словесность с разделом МХК. Мировая художественн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7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усский </w:t>
            </w:r>
            <w:r>
              <w:rPr>
                <w:color w:val="000000"/>
                <w:sz w:val="22"/>
                <w:szCs w:val="22"/>
                <w:lang w:val="en-US"/>
              </w:rPr>
              <w:t>Newswe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3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усский язык в школе с приложением “Русский язык в школе и дом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4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ынок ценных бумаг. РЦ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0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амант (Миг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2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АПР и граф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5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вободная мысль – ХХ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3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екретарское де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8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мейное и жилищное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0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емья и шко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7335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ертификация с приложением « Менеджмент: горизонты ИС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нич), 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5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естринское де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6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ти связ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1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ибирский математиче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7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иловая электро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9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лавянове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8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ледоват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2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ме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6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обрание законодательства РФ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Б, 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4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обрание законодательства Ч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Е, ФБ, 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2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брание шедев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временная онк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временная ортопедическая стомат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временная электро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1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временный д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циальная защи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3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альная педагогика в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Б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5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циально-гуманитарные зн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А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7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альное и пенсионное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3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циологические исследования (Социс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6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оциология медицин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равочник врача общей прак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6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равочник кадров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равочник поликлинического врач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7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равочник по управлению персонал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2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равочник секретаря и офис-менедж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А. Современные технологии автомат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2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андарты и качество с приложе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, 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0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траны мира сегодня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х (нбо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9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траховое дел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1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роительная механика и расчет сооруж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7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троительная механика инженерных конструкц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4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роительная техника и техн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919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роительные материалы, оборудование, технологии ХХ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ве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6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троительство: новые технологии - новое оборудова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3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туденческий меридиан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9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уденчество. Диалоги о воспита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удебная эксперти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147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дебно - медицинская эксперти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2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ША. Канада. Экономика, политика,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9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Таван Атал =Родная Волг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0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леспу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6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ория и практика физической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ория моды: одежда, тело,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6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еплоэнерге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147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ерапевтический архи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хнологии бето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5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ехнологии строи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6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хнология машиностро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0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адиционн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9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радиционная медиц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1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рудовое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6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уберкулез и болезни легк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8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головно-исполнительная система: право, экономика,управ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9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головное пра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Б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3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головный процес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9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ниверситетская кни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РИО (к.Г)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3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ение персонал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5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енческий уч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А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147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р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спехи математических нау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спехи современной биолог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2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спехи современной радиоэлектрон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спехи физиологических нау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100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спехи физических нау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100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спехи хим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еные записки Казанского госуниверситета. Серия: гуманитарные нау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еные записки Казанского госуниверситета. Серия: естественные нау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еные записки Казанского госуниверситета. Серия: физико-математические нау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зика в школ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3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зика и техника полупроводник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5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зиология челове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зкультура и спор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3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лологические наук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2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лософия и обще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9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лософские нау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945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нансовое пра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6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нансовый менеджмен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нан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А,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2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нансы и креди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1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акер + DV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6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Халах шкуле = Народная школ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Б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541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имико-фармацевтиче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0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имическая промышленность сегод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86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имическая техн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5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Химия в школ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7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имия гетероциклических соедин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223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имия и жизнь ХХ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в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8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ирургия. Журнал им. Н.И. Пирого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8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озяйство и право с при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Цивили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7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елове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trHeight w:val="57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49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еловек и зак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1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еловек и тру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А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7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«Черные дыры» в Российском законодательст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увашский гуманитарный ве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О / Экономика и организация произво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4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ологическое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4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ология и промышленность России (ЭКИП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2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ология произво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чз Г </w:t>
            </w:r>
            <w:r>
              <w:rPr>
                <w:color w:val="000000"/>
                <w:sz w:val="22"/>
                <w:szCs w:val="22"/>
                <w:lang w:val="en-US"/>
              </w:rPr>
              <w:t>(для оот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5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Экономика здравоохран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ономика и математические мет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69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ономи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, 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ономическ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8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ономический анализ: теория и прак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7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спериментальная и клиническая фармак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2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сперт-криминали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ектрические стан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ектриче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4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ектрометаллур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ектротех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110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нергет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7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нергосбере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4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тнографическое обозр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тносф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хо план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2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Ю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8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Юридический мир с приложением. Комплект: «Юрист», «Арбитражный и гражданский процесс», «Гражданское право», «Предпринимательское прав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Юрист ву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(правовой отдел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 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b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Imperio</w:t>
            </w:r>
            <w:r>
              <w:rPr>
                <w:color w:val="000000"/>
                <w:sz w:val="22"/>
                <w:szCs w:val="22"/>
              </w:rPr>
              <w:t>=О</w:t>
            </w:r>
            <w:r>
              <w:rPr>
                <w:color w:val="000000"/>
                <w:sz w:val="22"/>
                <w:szCs w:val="22"/>
                <w:lang w:val="en-US"/>
              </w:rPr>
              <w:t>б импе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4 </w:t>
            </w:r>
            <w:r>
              <w:rPr>
                <w:color w:val="000000"/>
                <w:sz w:val="22"/>
                <w:szCs w:val="22"/>
              </w:rPr>
              <w:t>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934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Burda</w:t>
            </w:r>
            <w:r>
              <w:rPr>
                <w:color w:val="000000"/>
                <w:sz w:val="22"/>
                <w:szCs w:val="22"/>
              </w:rPr>
              <w:t>/Бур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054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osmopolit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Magazin-Deutschlan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847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Geo</w:t>
            </w:r>
            <w:r>
              <w:rPr>
                <w:color w:val="000000"/>
                <w:sz w:val="22"/>
                <w:szCs w:val="22"/>
              </w:rPr>
              <w:t>/Гео. Непознанный мир: Зем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4086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National Geographic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8214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PC Magazine/Russian Edition + CD. </w:t>
            </w:r>
            <w:r>
              <w:rPr>
                <w:color w:val="000000"/>
                <w:sz w:val="22"/>
                <w:szCs w:val="22"/>
              </w:rPr>
              <w:t>ПК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сегодн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12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941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PR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и</w:t>
            </w:r>
            <w:r>
              <w:rPr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color w:val="000000"/>
                <w:sz w:val="22"/>
                <w:szCs w:val="22"/>
              </w:rPr>
              <w:t>Пиар в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2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Правовые вопросы охраны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1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НИИНТПИ.</w:t>
            </w:r>
            <w:r>
              <w:rPr>
                <w:color w:val="000000"/>
                <w:sz w:val="22"/>
                <w:szCs w:val="22"/>
              </w:rPr>
              <w:t xml:space="preserve"> Бюллетень иностранной нти по строительству, архитектуре, строительным материал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ВНИИНТПИ</w:t>
            </w:r>
            <w:r>
              <w:rPr>
                <w:color w:val="000000"/>
                <w:sz w:val="22"/>
                <w:szCs w:val="22"/>
              </w:rPr>
              <w:t xml:space="preserve">. Нормирование в строительстве и ЖКХ. Информационный бюллетен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НИИНТПИ</w:t>
            </w:r>
            <w:r>
              <w:rPr>
                <w:color w:val="000000"/>
                <w:sz w:val="22"/>
                <w:szCs w:val="22"/>
              </w:rPr>
              <w:t>. Указатели действующих строительных норм, правил. стандар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ИНИОН РАН</w:t>
            </w:r>
            <w:r>
              <w:rPr>
                <w:color w:val="000000"/>
                <w:sz w:val="22"/>
                <w:szCs w:val="22"/>
              </w:rPr>
              <w:t>. История. Археология. Этн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Литературове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ИНИОН РАН</w:t>
            </w:r>
            <w:r>
              <w:rPr>
                <w:color w:val="000000"/>
                <w:sz w:val="22"/>
                <w:szCs w:val="22"/>
              </w:rPr>
              <w:t xml:space="preserve">.РАН. Правоведение. Полит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3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ИНИОН РАН</w:t>
            </w:r>
            <w:r>
              <w:rPr>
                <w:color w:val="000000"/>
                <w:sz w:val="22"/>
                <w:szCs w:val="22"/>
              </w:rPr>
              <w:t>. Религиове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Языкозн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3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НИИВО (ФИРО</w:t>
            </w:r>
            <w:r>
              <w:rPr>
                <w:color w:val="000000"/>
                <w:sz w:val="22"/>
                <w:szCs w:val="22"/>
              </w:rPr>
              <w:t xml:space="preserve">). Аналитические обзоры по основным направлениям развития высшего образ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х (нбо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1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РКП</w:t>
            </w:r>
            <w:r>
              <w:rPr>
                <w:color w:val="000000"/>
                <w:sz w:val="22"/>
                <w:szCs w:val="22"/>
              </w:rPr>
              <w:t>. Книги РФ. Ежегодник. 200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 Тома 6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КП. Книжная летопис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КП. Летопись авторефератов диссерт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КП. Летопись реценз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4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ВИНИТИ</w:t>
            </w:r>
            <w:r>
              <w:rPr>
                <w:color w:val="000000"/>
                <w:sz w:val="22"/>
                <w:szCs w:val="22"/>
              </w:rPr>
              <w:t>. География (с указ.) Р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Медицина (с указ.) Р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7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Технология машиностроения (с указ.) Р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4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Физика (с указ.) Р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8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Химия (с указ.) Р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2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Энергетика (с указ.) Р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ВНИИНТПИ</w:t>
            </w:r>
            <w:r>
              <w:rPr>
                <w:color w:val="000000"/>
                <w:sz w:val="22"/>
                <w:szCs w:val="22"/>
              </w:rPr>
              <w:t>. Строительство, архитектура и ЖКХ. Р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8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История. Р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7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Литературоведение. Р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7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Языкознание. Р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6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ультурология. Дайдже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</w:tbl>
    <w:p>
      <w:pPr>
        <w:pStyle w:val="Style14"/>
        <w:spacing w:before="0" w:after="0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ind w:firstLine="709"/>
        <w:rPr>
          <w:color w:val="000000"/>
        </w:rPr>
      </w:pPr>
      <w:r>
        <w:rPr>
          <w:color w:val="000000"/>
        </w:rPr>
        <w:t>Итого назв.- 5</w:t>
      </w:r>
      <w:r>
        <w:rPr>
          <w:color w:val="000000"/>
          <w:lang w:val="en-US"/>
        </w:rPr>
        <w:t>54</w:t>
      </w:r>
      <w:r>
        <w:rPr>
          <w:color w:val="000000"/>
        </w:rPr>
        <w:t xml:space="preserve"> </w:t>
      </w:r>
    </w:p>
    <w:p>
      <w:pPr>
        <w:pStyle w:val="Style14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tbl>
      <w:tblPr>
        <w:tblW w:w="4511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3060"/>
        <w:gridCol w:w="1080"/>
      </w:tblGrid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Газеты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1–2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-ка. Приложени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2-3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Журналы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4–16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ЗЖ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15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НТИ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15-16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РЖ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16</w:t>
            </w:r>
          </w:p>
        </w:tc>
      </w:tr>
    </w:tbl>
    <w:p>
      <w:pPr>
        <w:pStyle w:val="Heading3"/>
        <w:spacing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01 – по книгообмену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color w:val="000000"/>
        </w:rPr>
        <w:t xml:space="preserve">202 -  б/п  по заявке по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</w:rPr>
        <w:t>303 – через редакцию</w:t>
      </w:r>
    </w:p>
    <w:p>
      <w:pPr>
        <w:pStyle w:val="Normal"/>
        <w:ind w:firstLine="709"/>
        <w:rPr/>
      </w:pPr>
      <w:r>
        <w:rPr>
          <w:color w:val="000000"/>
        </w:rPr>
        <w:t>404  - б/п  по ЧР</w:t>
      </w:r>
    </w:p>
    <w:p>
      <w:pPr>
        <w:pStyle w:val="Normal"/>
        <w:ind w:firstLine="709"/>
        <w:rPr/>
      </w:pPr>
      <w:r>
        <w:rPr>
          <w:color w:val="000000"/>
        </w:rPr>
        <w:t>505 – б/п  «Инокомплектование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4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color w:val="000000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t>16</w:t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7"/>
        </w:tabs>
        <w:ind w:left="57" w:hanging="0"/>
      </w:pPr>
      <w:rPr>
        <w:sz w:val="20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A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5:16:00Z</dcterms:created>
  <dc:creator>inr</dc:creator>
  <dc:description/>
  <cp:keywords/>
  <dc:language>en-US</dc:language>
  <cp:lastModifiedBy>nvs</cp:lastModifiedBy>
  <cp:lastPrinted>2009-12-25T16:03:00Z</cp:lastPrinted>
  <dcterms:modified xsi:type="dcterms:W3CDTF">2010-12-07T07:51:00Z</dcterms:modified>
  <cp:revision>3</cp:revision>
  <dc:subject/>
  <dc:title>Результат поиска</dc:title>
</cp:coreProperties>
</file>